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829087176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652707579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929751527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81594048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