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335167599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320013900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