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667244989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2040105450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89974181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